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NT2025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PPLICATION OF NANOTECHNOLOGY IN FOOD PROCESS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5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14"/>
        <w:gridCol w:w="825"/>
        <w:gridCol w:w="6450"/>
        <w:gridCol w:w="1260"/>
        <w:gridCol w:w="99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 novel nano technology foods and discuss its health benefi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ole of nanotechnology in food additives and its health benefit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                                                             </w:t>
            </w: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esirable characteristics of food delivery system?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your idea on Surfactants and nanocomposit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and explain the classification of carbohydrates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ypes of interactions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Structural design princi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about nano food packaging technolo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importance of food fortific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following topic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Types of encapsulated material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Materials used for encapsulation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Method of release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bookmarkStart w:id="0" w:name="_GoBack"/>
          </w:p>
        </w:tc>
      </w:tr>
      <w:tr>
        <w:trPr>
          <w:trHeight w:val="90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  <w:bookmarkEnd w:id="0"/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role of biobased polymers and surface biocid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detailed account on applications of nanotechnology in food processing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" w:hRule="atLeast"/>
        </w:trPr>
        <w:tc>
          <w:tcPr>
            <w:tcW w:w="1035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>Compulsory:</w:t>
            </w:r>
          </w:p>
        </w:tc>
      </w:tr>
      <w:tr>
        <w:trPr>
          <w:trHeight w:val="42" w:hRule="atLeast"/>
        </w:trPr>
        <w:tc>
          <w:tcPr>
            <w:tcW w:w="82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4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 the role of active packaging materials in food packaging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199248-1426-493B-9DBA-99527D0EABB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09</Words>
  <Characters>1195</Characters>
  <CharactersWithSpaces>1402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51:00Z</dcterms:created>
  <dc:creator>Ku</dc:creator>
  <dc:description/>
  <dc:language>en-US</dc:language>
  <cp:lastModifiedBy>Admin</cp:lastModifiedBy>
  <cp:lastPrinted>2018-02-03T04:50:00Z</cp:lastPrinted>
  <dcterms:modified xsi:type="dcterms:W3CDTF">2018-05-11T03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